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709" w:hanging="0"/>
        <w:jc w:val="both"/>
        <w:rPr/>
      </w:pPr>
      <w:r>
        <w:rPr/>
        <w:t xml:space="preserve">Предмет закупки: </w:t>
      </w:r>
      <w:r>
        <w:rPr>
          <w:szCs w:val="28"/>
        </w:rPr>
        <w:t>уровнемеры и сигнализаторы уровня для технологических объектов</w:t>
      </w:r>
      <w:r>
        <w:rPr/>
        <w:t xml:space="preserve">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 (неделимый лот)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лановые сроки поставки Товара: 1 квартал, 4 квартал 2018 г.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</w:rPr>
      </w:pPr>
      <w:r>
        <w:rPr>
          <w:b/>
          <w:highlight w:val="yellow"/>
        </w:rPr>
        <w:t>Заказная документация размещена по ссылке: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http://yanos.slavneft.ru/files/doc_pdo_361_636383160237526031.zip</w:t>
        </w:r>
      </w:hyperlink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Если в опросном листе  указана температура пропарки выше +200С, то  при выборе оборудования принять температуру пропарки +200С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1 –КС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975"/>
        <w:gridCol w:w="2001"/>
        <w:gridCol w:w="814"/>
        <w:gridCol w:w="725"/>
        <w:gridCol w:w="1239"/>
        <w:gridCol w:w="1245"/>
        <w:gridCol w:w="1489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A 14A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8-25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6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A 14B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9-25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6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A 14B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9-25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6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CA 14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8-25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6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0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0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1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4-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4-104/5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 волновод поз.LRSA 507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накладной расходомер, ВБИ, выход 4-20 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-36/2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ом поз.LR 7-52-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-30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ом поз.LRA 2-3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ом поз.LRA 2-7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.с волноводом поз.LRA 2-9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АР ОФл волнов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52к-11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8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АР ОФл волнов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52к-11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8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арный поз.LRA 2-4033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2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радарный поз.LRA 2-4033-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типа РАДАР с волноводом и ответным фланц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-ОЛ-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2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</w:tbl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2 – 2 КС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 LR 165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, ВБИ,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9-20/1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 LRA 16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, ВБИ,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9-20/1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 LRC 00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, ВБИ,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-28/1-ТМ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 LRC 10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, ВБИ,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-28/1-ТМ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 LRC 20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, ВБИ,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-28/1-ТМ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 LRCA 1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, ВБИ,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9-20/1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IRA 06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-36/2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IRA 06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-36/2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IRA 06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-36/2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56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IRA 06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-36/2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 2-1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 426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2-105/1,105/5,105/6а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 427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2-105/1,105/5,105/6а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 428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2-105/1,105/5,105/6а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 5-10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 5-1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 5-1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A 2-101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A 2-1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A 2-105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A 5-10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C 4-840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, ВБИ,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4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C 4-841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, ВБИ,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4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56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SA 5-1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 поз.LRSA 5-1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уровня буйковый  с ответным фланц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-30-АТХ-ОЛ-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Лот 3 – КС - неделимый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LSA 19-044 ЗИ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-30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LSA 1H-30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-30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LSA 1H-307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-30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LSA 2H-30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-30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LSA H-3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-30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LSA H-3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-30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LSA H-316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-30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LSA H-32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вый уровнемер, ВБИ, выход 4-20 мА, в комплекте с ответными фланцами, крепежом, прокладк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-30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A 299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2-20/2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A 3-03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A 3-03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A 4-2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2-105/1,105/5,105/6а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A 4-2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2-105/1,105/5,105/6а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A 4-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2-105/1,105/5,105/6а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 4k-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, ВБИ, выход 4-20 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52к-11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8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1Н-4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1Н-416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2-40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-ОЛ-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2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2Н-4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2Н-416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1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1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2-1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2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3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5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307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4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3Н-416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4-k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2-20/2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87C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2-20/2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8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202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202-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202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2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2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205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2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206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32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326-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7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6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603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6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 Н-604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-30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2-40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-30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2-402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-30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LSA2-402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-30-АТХ.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Лот 4 – КС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M FTL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 ВЗ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2-25-АТХ.С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5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ОБНСС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поз.LS 64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156/14-35-01542.АТХ.ОЛ.LS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поз.LS 64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156/14-35-01542.АТХ.ОЛ.LS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поз.LS 64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156/14-35-01542.АТХ.ОЛ.LS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поз.LS 64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156/14-35-01542.АТХ.ОЛ.LS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поз.LS 64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156/14-35-01542.АТХ.ОЛ.LS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поз.LS 64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156/14-35-01542.АТХ.ОЛ.LS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поз.LS 640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156/14-35-01542.АТХ.ОЛ.LS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поз.LS 640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предельного уровня жидк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156/14-35-01542.АТХ.ОЛ.LS изм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Лот 5 – РЭН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92"/>
        <w:gridCol w:w="2409"/>
        <w:gridCol w:w="814"/>
        <w:gridCol w:w="746"/>
        <w:gridCol w:w="1134"/>
        <w:gridCol w:w="1275"/>
        <w:gridCol w:w="1418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244LD KS1DCRNNH1C4-ML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интеллектуальный буйковый с торсионной трубкой и ответным фланц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 к заявке 110133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8-3, АКТ 02582, по О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4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буй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8-3, АКТ 02583, по О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4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икроимпульсный FMP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мер микроимпульсный Levelflex FMP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38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6 РЭНК</w:t>
            </w:r>
          </w:p>
        </w:tc>
      </w:tr>
    </w:tbl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/>
      </w:pPr>
      <w:r>
        <w:rPr/>
        <w:t>Лот 6 –РЭН - неделимый</w:t>
      </w:r>
    </w:p>
    <w:tbl>
      <w:tblPr>
        <w:tblW w:w="14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80"/>
        <w:gridCol w:w="2637"/>
        <w:gridCol w:w="2497"/>
        <w:gridCol w:w="814"/>
        <w:gridCol w:w="725"/>
        <w:gridCol w:w="1176"/>
        <w:gridCol w:w="1203"/>
        <w:gridCol w:w="1436"/>
      </w:tblGrid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 по Г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назначения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M FTL50-FGM2AA6G5A+Z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онный датчик предельного уровня, ВБИ, выход 4-20 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6 РЭНК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M FTL50-FGM2AA6G5A+Z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онный датчик предельного уровня, ВБИ, выход 4-20 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6 РЭНК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M FTL50-FGM2AA6G5A+Z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онный датчик предельного уровня, ВБИ, выход 4-20 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6 РЭНК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M FTL50-FGM2AA6G5A+Z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онный датчик предельного уровня, ВБИ, выход 4-20 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6 РЭНК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M FTL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 ВЗ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6 РЭНК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M FTL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 ВЗ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6 РЭНК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M FTL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 ВЗ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6 РЭНК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вибрационны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вибрационны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8-3, АКТ 02581, по О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40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5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, ВЗ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8-8, АКТ 02328, 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40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1 РЭНТ</w:t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уровня жидкости, ВЗ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8-8, АКТ 02329, Опросный л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40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01 РЭН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09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 по Лоту 1-4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431280" cy="6379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76" t="6306" r="4676" b="34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 по лоту № 5,6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393815" cy="904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839585" cy="9673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839585" cy="9673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839585" cy="6050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37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605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</w:rPr>
        <w:t>Участник закупки является производителем предлагаемой продукции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Основные требования к контрагенту Лот № 1-4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9705" cy="6103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4525" b="36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</w:rPr>
        <w:t>Основные требования к контрагенту Лот № 3-5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319520" cy="6124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51254" b="3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sectPr>
          <w:headerReference w:type="default" r:id="rId11"/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iCs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  <w:r>
        <w:rPr>
          <w:iCs/>
          <w:sz w:val="22"/>
          <w:szCs w:val="22"/>
        </w:rPr>
        <w:tab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280" w:after="120"/>
        <w:jc w:val="both"/>
        <w:rPr/>
      </w:pPr>
      <w:r>
        <w:rPr>
          <w:b/>
          <w:bCs/>
        </w:rPr>
        <w:t xml:space="preserve">3.2 </w:t>
      </w:r>
      <w:r>
        <w:rPr>
          <w:b/>
        </w:rPr>
        <w:t>Общие требования к КИП</w:t>
      </w:r>
    </w:p>
    <w:p>
      <w:pPr>
        <w:pStyle w:val="Normal"/>
        <w:jc w:val="both"/>
        <w:rPr/>
      </w:pPr>
      <w:r>
        <w:rPr/>
        <w:t xml:space="preserve">3.2.1 </w:t>
      </w:r>
      <w:r>
        <w:rPr>
          <w:rFonts w:eastAsia="TT7391o00;MS Mincho"/>
        </w:rPr>
        <w:t>Средства измерений должны иметь нормированные значения основной и дополнительных погрешностей</w:t>
      </w:r>
      <w:r>
        <w:rPr/>
        <w:t xml:space="preserve">, </w:t>
      </w:r>
      <w:r>
        <w:rPr>
          <w:rFonts w:eastAsia="TT7391o00;MS Mincho"/>
        </w:rPr>
        <w:t>вызванных изменением температуры окружающей среды</w:t>
      </w:r>
      <w:r>
        <w:rPr/>
        <w:t xml:space="preserve">, </w:t>
      </w:r>
      <w:r>
        <w:rPr>
          <w:rFonts w:eastAsia="TT7391o00;MS Mincho"/>
        </w:rPr>
        <w:t>характеристик питания и т</w:t>
      </w:r>
      <w:r>
        <w:rPr/>
        <w:t>.</w:t>
      </w:r>
      <w:r>
        <w:rPr>
          <w:rFonts w:eastAsia="TT7391o00;MS Mincho"/>
        </w:rPr>
        <w:t>п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2 </w:t>
      </w:r>
      <w:r>
        <w:rPr>
          <w:rFonts w:eastAsia="TT7391o00;MS Mincho"/>
        </w:rPr>
        <w:t>Оборудование</w:t>
      </w:r>
      <w:r>
        <w:rPr/>
        <w:t xml:space="preserve">, </w:t>
      </w:r>
      <w:r>
        <w:rPr>
          <w:rFonts w:eastAsia="TT7391o00;MS Mincho"/>
        </w:rPr>
        <w:t>предназначенное для применения в схемах ПАЗ</w:t>
      </w:r>
      <w:r>
        <w:rPr/>
        <w:t xml:space="preserve">, </w:t>
      </w:r>
      <w:r>
        <w:rPr>
          <w:rFonts w:eastAsia="TT7391o00;MS Mincho"/>
        </w:rPr>
        <w:t xml:space="preserve">должно иметь возможность использования в системах ПАЗ согласно требованиям </w:t>
      </w:r>
      <w:r>
        <w:rPr/>
        <w:t xml:space="preserve">SIL2 </w:t>
      </w:r>
      <w:r>
        <w:rPr>
          <w:rFonts w:eastAsia="TT7391o00;MS Mincho"/>
        </w:rPr>
        <w:t>в соответствии с</w:t>
      </w:r>
    </w:p>
    <w:p>
      <w:pPr>
        <w:pStyle w:val="Normal"/>
        <w:jc w:val="both"/>
        <w:rPr/>
      </w:pPr>
      <w:r>
        <w:rPr>
          <w:rFonts w:eastAsia="TT7391o00;MS Mincho"/>
        </w:rPr>
        <w:t xml:space="preserve">ГОСТ Р МЭК </w:t>
      </w:r>
      <w:r>
        <w:rPr/>
        <w:t xml:space="preserve">61508 </w:t>
      </w:r>
      <w:r>
        <w:rPr>
          <w:rFonts w:eastAsia="TT7391o00;MS Mincho"/>
        </w:rPr>
        <w:t xml:space="preserve">и ГОСТ Р МЭК </w:t>
      </w:r>
      <w:r>
        <w:rPr/>
        <w:t>61511 (</w:t>
      </w:r>
      <w:r>
        <w:rPr>
          <w:color w:val="333333"/>
        </w:rPr>
        <w:t>IEC 61508/IEC 61511-1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2.3 </w:t>
      </w:r>
      <w:r>
        <w:rPr>
          <w:rFonts w:eastAsia="TT7391o00;MS Mincho"/>
        </w:rPr>
        <w:t>Приборы должны иметь дисплей с возможностью выбора русского и английского</w:t>
      </w:r>
    </w:p>
    <w:p>
      <w:pPr>
        <w:pStyle w:val="Normal"/>
        <w:jc w:val="both"/>
        <w:rPr/>
      </w:pPr>
      <w:r>
        <w:rPr/>
        <w:t>(</w:t>
      </w:r>
      <w:r>
        <w:rPr>
          <w:rFonts w:eastAsia="TT7391o00;MS Mincho"/>
        </w:rPr>
        <w:t>только импортные приборы</w:t>
      </w:r>
      <w:r>
        <w:rPr/>
        <w:t xml:space="preserve">) </w:t>
      </w:r>
      <w:r>
        <w:rPr>
          <w:rFonts w:eastAsia="TT7391o00;MS Mincho"/>
        </w:rPr>
        <w:t>меню</w:t>
      </w:r>
      <w:r>
        <w:rPr/>
        <w:t xml:space="preserve">. </w:t>
      </w:r>
      <w:r>
        <w:rPr>
          <w:rFonts w:eastAsia="TT7391o00;MS Mincho"/>
        </w:rPr>
        <w:t>Дисплей должен обеспечивать возможность просмотра измеренной и диагностической информации</w:t>
      </w:r>
      <w:r>
        <w:rPr/>
        <w:t xml:space="preserve">, </w:t>
      </w:r>
      <w:r>
        <w:rPr>
          <w:rFonts w:eastAsia="TT7391o00;MS Mincho"/>
        </w:rPr>
        <w:t>а также возможность полнофункциональной настройки средства КИП и А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4 </w:t>
      </w:r>
      <w:r>
        <w:rPr>
          <w:rFonts w:eastAsia="TT7391o00;MS Mincho"/>
        </w:rPr>
        <w:t xml:space="preserve">В приборе должна быть предусмотрена самодиагностика всех его узлов согласно рекомендациям </w:t>
      </w:r>
      <w:r>
        <w:rPr/>
        <w:t>Namur NE107.</w:t>
      </w:r>
    </w:p>
    <w:p>
      <w:pPr>
        <w:pStyle w:val="Normal"/>
        <w:jc w:val="both"/>
        <w:rPr/>
      </w:pPr>
      <w:r>
        <w:rPr/>
        <w:t xml:space="preserve">3.2.5 </w:t>
      </w:r>
      <w:r>
        <w:rPr>
          <w:rFonts w:eastAsia="TT7391o00;MS Mincho"/>
        </w:rPr>
        <w:t xml:space="preserve">Назначенный срок службы прибора не менее </w:t>
      </w:r>
      <w:r>
        <w:rPr/>
        <w:t>10</w:t>
      </w:r>
      <w:r>
        <w:rPr>
          <w:rFonts w:eastAsia="TT7391o00;MS Mincho"/>
        </w:rPr>
        <w:t xml:space="preserve">лет </w:t>
      </w:r>
      <w:r>
        <w:rPr/>
        <w:t>(</w:t>
      </w:r>
      <w:r>
        <w:rPr>
          <w:rFonts w:eastAsia="TT7391o00;MS Mincho"/>
        </w:rPr>
        <w:t>при условиях эксплуатации</w:t>
      </w:r>
      <w:r>
        <w:rPr/>
        <w:t xml:space="preserve">, </w:t>
      </w:r>
      <w:r>
        <w:rPr>
          <w:rFonts w:eastAsia="TT7391o00;MS Mincho"/>
        </w:rPr>
        <w:t>указанных в ОЛ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3.2.6 </w:t>
      </w:r>
      <w:r>
        <w:rPr>
          <w:rFonts w:eastAsia="TT7391o00;MS Mincho"/>
        </w:rPr>
        <w:t xml:space="preserve">Прибор должен быть устойчив к промышленной вибрации </w:t>
      </w:r>
      <w:r>
        <w:rPr/>
        <w:t>(20-200</w:t>
      </w:r>
      <w:r>
        <w:rPr>
          <w:rFonts w:eastAsia="TT7391o00;MS Mincho"/>
        </w:rPr>
        <w:t>Гц</w:t>
      </w:r>
      <w:r>
        <w:rPr/>
        <w:t xml:space="preserve">) </w:t>
      </w:r>
      <w:r>
        <w:rPr>
          <w:rFonts w:eastAsia="TT7391o00;MS Mincho"/>
        </w:rPr>
        <w:t>и иметь документальное подтверждение</w:t>
      </w:r>
    </w:p>
    <w:p>
      <w:pPr>
        <w:pStyle w:val="Normal"/>
        <w:jc w:val="both"/>
        <w:rPr/>
      </w:pPr>
      <w:r>
        <w:rPr/>
        <w:t xml:space="preserve">3.2.7 </w:t>
      </w:r>
      <w:r>
        <w:rPr>
          <w:rFonts w:eastAsia="TT7391o00;MS Mincho"/>
        </w:rPr>
        <w:t>Корпус прибора</w:t>
      </w:r>
      <w:r>
        <w:rPr/>
        <w:t xml:space="preserve">: </w:t>
      </w:r>
      <w:r>
        <w:rPr>
          <w:rFonts w:eastAsia="TT7391o00;MS Mincho"/>
        </w:rPr>
        <w:t>алюминий с покрытием или нержавеющая ста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8 </w:t>
      </w:r>
      <w:r>
        <w:rPr>
          <w:rFonts w:eastAsia="TT7391o00;MS Mincho"/>
        </w:rPr>
        <w:t xml:space="preserve">Оборудование КИП и А преимущественно должно иметь вид взрывозащиты </w:t>
      </w:r>
      <w:r>
        <w:rPr/>
        <w:t>«</w:t>
      </w:r>
      <w:r>
        <w:rPr>
          <w:rFonts w:eastAsia="TT7391o00;MS Mincho"/>
        </w:rPr>
        <w:t>искробезопасная электрическая цепь». Для отдельных видов оборудования допускается применение других видов взрывозащиты (см. соответствующий раздел). Искробезопасные приборы должны иметь напряжение питания не более 15В, которое обеспечивается применяемыми барьерами искрозащиты.</w:t>
      </w:r>
    </w:p>
    <w:p>
      <w:pPr>
        <w:pStyle w:val="Normal"/>
        <w:jc w:val="both"/>
        <w:rPr/>
      </w:pPr>
      <w:r>
        <w:rPr>
          <w:rFonts w:eastAsia="TT7391o00;MS Mincho"/>
        </w:rPr>
        <w:t>3.2.9 Выходной сигнал аналоговых датчиков: 4-20мА+HART (версия не ниже HART 7) согласно Namur NE43 (пределы выходного сигнала 3.8…20.5мА, реакция на неисправности (настраиваемая) 2…3.6мА, 21-23мА), дискретных датчиков: Namur (IEC 60947-5-6). Выходной сигнал типа «сухой контакт» (преимущественно позолоченные контакты) применяется в особо указанных случаях.</w:t>
      </w:r>
    </w:p>
    <w:p>
      <w:pPr>
        <w:pStyle w:val="Normal"/>
        <w:jc w:val="both"/>
        <w:rPr/>
      </w:pPr>
      <w:r>
        <w:rPr>
          <w:rFonts w:eastAsia="TT7391o00;MS Mincho"/>
        </w:rPr>
        <w:t xml:space="preserve">3.2.10 Климатическое исполнение оборудования КИП и А должно соответствовать условиям эксплуатации. Температура окружающей среды от -40 до +65 </w:t>
      </w:r>
      <w:r>
        <w:rPr>
          <w:rFonts w:eastAsia="MS Mincho;ＭＳ 明朝" w:cs="MS Mincho;ＭＳ 明朝" w:ascii="MS Mincho;ＭＳ 明朝" w:hAnsi="MS Mincho;ＭＳ 明朝"/>
        </w:rPr>
        <w:t>º</w:t>
      </w:r>
      <w:r>
        <w:rPr>
          <w:rFonts w:eastAsia="TT7391o00;MS Mincho"/>
        </w:rPr>
        <w:t>С. Степень защиты от влаги и пыли не ниже IP54.</w:t>
      </w:r>
    </w:p>
    <w:p>
      <w:pPr>
        <w:pStyle w:val="Normal"/>
        <w:jc w:val="both"/>
        <w:rPr/>
      </w:pPr>
      <w:r>
        <w:rPr>
          <w:rFonts w:eastAsia="TT7391o00;MS Mincho"/>
        </w:rPr>
        <w:t>3.2.11 Все полевые приборы комплектуются герметичными кабельными вводами (никелированная латунь) для бронированного кабеля (если иное не указано в конкретном техническом задании). Кабельный ввод должен подходить для всех типов брони. В 11 опросном листе на прибор необходимо указать тип кабеля и диаметры под обжимку. В закрытых помещениях применяются небронированные кабели. Кабельный ввод имеет вид взрывозащиты Exd.</w:t>
      </w:r>
    </w:p>
    <w:p>
      <w:pPr>
        <w:pStyle w:val="Normal"/>
        <w:jc w:val="both"/>
        <w:rPr/>
      </w:pPr>
      <w:r>
        <w:rPr>
          <w:rFonts w:eastAsia="TT7391o00;MS Mincho"/>
        </w:rPr>
        <w:t>3.2.12 Все встраиваемые приборы должны иметь уплотнительную поверхность исп.3 (впадина) по ГОСТ 12815-80 (при давлении измеряемой среды &lt; 6.3 МПа) или исп.7 (при давлении измеряемой среды ≥ 6.3МПа) по ГОСТ 12815-80, уровнемеры, фланцевые сигнализаторы уровня, гильзы термопар и термометров, погружные расходомеры, погружные сигнализаторы расхода, фланцевые преобразователи гидростатического давления: исп.2 (выступ) по ГОСТ 12815-80 (при давлении измеряемой среды &lt; 6.3 МПа) или исп.7 (при давлении измеряемой среды ≥ 6.3МПа). В комплекте с уровнемерами, расходомерами, диафрагмами, регулирующей и отсечной арматурой должны поставляться ответные фланцы, прокладки (для фланцев исп. выступ-впадина СНП), крепеж. Кромки ответных фланцев под приварку должны соответствовать размерам труб, к которым они будут приварены согласно документу «Классы трубопроводов и арматуры» от ЗАО «Нефтехимпроект».</w:t>
      </w:r>
    </w:p>
    <w:p>
      <w:pPr>
        <w:pStyle w:val="Normal"/>
        <w:jc w:val="both"/>
        <w:rPr/>
      </w:pPr>
      <w:r>
        <w:rPr>
          <w:rFonts w:eastAsia="TT7391o00;MS Mincho"/>
        </w:rPr>
        <w:t>3.2.13 Условный диаметр оборудования, встраиваемого в технологический трубопровод, не может быть меньше 0.5 условного диаметра трубопровода. Условный диаметр оборудования не может быть больше условного диаметра трубопровода.</w:t>
      </w:r>
    </w:p>
    <w:p>
      <w:pPr>
        <w:pStyle w:val="Normal"/>
        <w:jc w:val="both"/>
        <w:rPr/>
      </w:pPr>
      <w:r>
        <w:rPr>
          <w:rFonts w:eastAsia="TT7391o00;MS Mincho"/>
        </w:rPr>
        <w:t>3.2.14 Проектной спецификацией по каждому типу приборов и средств КИП должен быть предусмотрен 10% резерв, но не менее одного прибора или устройства каждого типа. Объем и тип резерва дополнительно согласовывается с Заказчиком.</w:t>
      </w:r>
    </w:p>
    <w:p>
      <w:pPr>
        <w:pStyle w:val="Normal"/>
        <w:jc w:val="both"/>
        <w:rPr/>
      </w:pPr>
      <w:r>
        <w:rPr>
          <w:rFonts w:eastAsia="TT7391o00;MS Mincho"/>
        </w:rPr>
        <w:t>3.2.15 Оборудование КИП и А должно поддерживать технологию FDT, интеграцию в программное обеспечение Pactware, PRM, AMS. В комплекте с оборудованием поставляется коммуникатор типа Laptop с необходимыми драйверами dtm и dd, который должен обеспечивать возможность сервисной настройки оборудования.</w:t>
      </w:r>
    </w:p>
    <w:p>
      <w:pPr>
        <w:pStyle w:val="Normal"/>
        <w:jc w:val="both"/>
        <w:rPr/>
      </w:pPr>
      <w:r>
        <w:rPr>
          <w:rFonts w:eastAsia="TT7391o00;MS Mincho"/>
        </w:rPr>
        <w:t>3.2.16 Оборудование КИП должно иметь возможность поворота блока дисплея на угол не менее 180.</w:t>
      </w:r>
    </w:p>
    <w:p>
      <w:pPr>
        <w:pStyle w:val="Normal"/>
        <w:jc w:val="both"/>
        <w:rPr/>
      </w:pPr>
      <w:r>
        <w:rPr>
          <w:rFonts w:eastAsia="TT7391o00;MS Mincho"/>
        </w:rPr>
        <w:t>3.2.17 Оборудование КИП и арматура, подверженное воздействию сероводорода, должны обладать стойкостью к растрескиванию в средах, содержащих сероводород в соответствии с ГОСТ ISO 3183-2012, ГОСТ Р 53679-2009 (ИСО 15156-1:2001), NACE MR 0175/ISO 15156-1. Предоставление сертификата обязательно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3.2.18 Электрическое подключение к средствам КИП и А (за исключением соединительных коробок) осуществить посредством кабельного ввода Exd с резьбой 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>
          <w:rFonts w:eastAsia="TT7391o00;MS Mincho"/>
        </w:rPr>
        <w:t>NPT или М20х1.5. Для неиспользуемых кабельных вводов д.б. предусмотрены металлические заглушки.</w:t>
      </w:r>
    </w:p>
    <w:p>
      <w:pPr>
        <w:pStyle w:val="Normal"/>
        <w:jc w:val="both"/>
        <w:rPr/>
      </w:pPr>
      <w:r>
        <w:rPr>
          <w:rFonts w:eastAsia="TT7391o00;MS Mincho"/>
        </w:rPr>
        <w:t>3.2.19 Средства КИП и а должны иметь отдельный отсек для электрических подключений и отдельный отсек для дисплея.</w:t>
      </w:r>
    </w:p>
    <w:p>
      <w:pPr>
        <w:pStyle w:val="Normal"/>
        <w:jc w:val="both"/>
        <w:rPr/>
      </w:pPr>
      <w:r>
        <w:rPr>
          <w:rFonts w:eastAsia="TT7391o00;MS Mincho"/>
        </w:rPr>
        <w:t>3.2.20 Оборудование КИП и А должно иметь преимущественно пружинные контакты для подключения электрических сигналов.</w:t>
      </w:r>
    </w:p>
    <w:p>
      <w:pPr>
        <w:pStyle w:val="Normal"/>
        <w:jc w:val="both"/>
        <w:rPr/>
      </w:pPr>
      <w:r>
        <w:rPr>
          <w:rFonts w:eastAsia="TT7391o00;MS Mincho"/>
        </w:rPr>
        <w:t>3.2.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. Межповерочный интервал средств измерений (безусловный) не менее 3 лет.</w:t>
      </w:r>
    </w:p>
    <w:p>
      <w:pPr>
        <w:pStyle w:val="Normal"/>
        <w:jc w:val="both"/>
        <w:rPr/>
      </w:pPr>
      <w:r>
        <w:rPr>
          <w:rFonts w:eastAsia="TT7391o00;MS Mincho"/>
        </w:rPr>
        <w:t>3.2.22 Каждая единица оборудования КИП должна иметь в комплекте шильдик из нержавеющей стали с указанием тега.</w:t>
      </w:r>
    </w:p>
    <w:p>
      <w:pPr>
        <w:pStyle w:val="Normal"/>
        <w:jc w:val="both"/>
        <w:rPr/>
      </w:pPr>
      <w:r>
        <w:rPr>
          <w:rFonts w:eastAsia="TT7391o00;MS Mincho"/>
        </w:rPr>
        <w:t>3.2.23 Все составные части прибора (корпус, буек/зонд уровнемера, центрирующие устройства, фланцевые крышки и т.п.) должны быть произведены изготовителем соответствующего оборудования и не могут быть заменены на аналоги поставщиком оборудования.</w:t>
      </w:r>
    </w:p>
    <w:p>
      <w:pPr>
        <w:pStyle w:val="Normal"/>
        <w:jc w:val="both"/>
        <w:rPr/>
      </w:pPr>
      <w:r>
        <w:rPr>
          <w:rFonts w:eastAsia="TT7391o00;MS Mincho"/>
        </w:rPr>
        <w:t>3.2.24 Оборудование КИП и А должно поставляться в транспортной таре – ящиках по ГОСТ 2991, ГОСТ 9142, ГОСТ 1019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6. </w:t>
      </w:r>
      <w:r>
        <w:rPr>
          <w:b/>
        </w:rPr>
        <w:t>Измерение уровня</w:t>
      </w:r>
    </w:p>
    <w:p>
      <w:pPr>
        <w:pStyle w:val="Normal"/>
        <w:jc w:val="both"/>
        <w:rPr/>
      </w:pPr>
      <w:r>
        <w:rPr/>
        <w:t xml:space="preserve">6.1 </w:t>
      </w:r>
      <w:r>
        <w:rPr>
          <w:rFonts w:eastAsia="TT7391o00;MS Mincho"/>
        </w:rPr>
        <w:t>Для измерения уровня применяются радарные</w:t>
      </w:r>
      <w:r>
        <w:rPr/>
        <w:t xml:space="preserve">, </w:t>
      </w:r>
      <w:r>
        <w:rPr>
          <w:rFonts w:eastAsia="TT7391o00;MS Mincho"/>
        </w:rPr>
        <w:t>буйковые</w:t>
      </w:r>
      <w:r>
        <w:rPr/>
        <w:t xml:space="preserve">, </w:t>
      </w:r>
      <w:r>
        <w:rPr>
          <w:rFonts w:eastAsia="TT7391o00;MS Mincho"/>
        </w:rPr>
        <w:t>емкостные</w:t>
      </w:r>
      <w:r>
        <w:rPr/>
        <w:t xml:space="preserve">, </w:t>
      </w:r>
      <w:r>
        <w:rPr>
          <w:rFonts w:eastAsia="TT7391o00;MS Mincho"/>
        </w:rPr>
        <w:t>магнитострикционные</w:t>
      </w:r>
      <w:r>
        <w:rPr/>
        <w:t xml:space="preserve">, </w:t>
      </w:r>
      <w:r>
        <w:rPr>
          <w:rFonts w:eastAsia="TT7391o00;MS Mincho"/>
        </w:rPr>
        <w:t>гидростатические</w:t>
      </w:r>
      <w:r>
        <w:rPr/>
        <w:t xml:space="preserve">, </w:t>
      </w:r>
      <w:r>
        <w:rPr>
          <w:rFonts w:eastAsia="TT7391o00;MS Mincho"/>
        </w:rPr>
        <w:t>магнитные уровнемеры</w:t>
      </w:r>
      <w:r>
        <w:rPr/>
        <w:t xml:space="preserve">, </w:t>
      </w:r>
      <w:r>
        <w:rPr>
          <w:rFonts w:eastAsia="TT7391o00;MS Mincho"/>
        </w:rPr>
        <w:t>погружные зонды глубины</w:t>
      </w:r>
      <w:r>
        <w:rPr/>
        <w:t>.</w:t>
      </w:r>
    </w:p>
    <w:p>
      <w:pPr>
        <w:pStyle w:val="Normal"/>
        <w:jc w:val="both"/>
        <w:rPr/>
      </w:pPr>
      <w:r>
        <w:rPr/>
        <w:t xml:space="preserve">6.2 </w:t>
      </w:r>
      <w:r>
        <w:rPr>
          <w:rFonts w:eastAsia="TT7391o00;MS Mincho"/>
        </w:rPr>
        <w:t>Для сигнализации уровня применяются вибрационные</w:t>
      </w:r>
      <w:r>
        <w:rPr/>
        <w:t xml:space="preserve">, </w:t>
      </w:r>
      <w:r>
        <w:rPr>
          <w:rFonts w:eastAsia="TT7391o00;MS Mincho"/>
        </w:rPr>
        <w:t>ультразвуковые</w:t>
      </w:r>
      <w:r>
        <w:rPr/>
        <w:t xml:space="preserve">, </w:t>
      </w:r>
      <w:r>
        <w:rPr>
          <w:rFonts w:eastAsia="TT7391o00;MS Mincho"/>
        </w:rPr>
        <w:t>термодифференциальные</w:t>
      </w:r>
      <w:r>
        <w:rPr/>
        <w:t xml:space="preserve">, </w:t>
      </w:r>
      <w:r>
        <w:rPr>
          <w:rFonts w:eastAsia="TT7391o00;MS Mincho"/>
        </w:rPr>
        <w:t xml:space="preserve">поплавковые </w:t>
      </w:r>
      <w:r>
        <w:rPr/>
        <w:t>(</w:t>
      </w:r>
      <w:r>
        <w:rPr>
          <w:rFonts w:eastAsia="TT7391o00;MS Mincho"/>
        </w:rPr>
        <w:t>в исключительных случаях</w:t>
      </w:r>
      <w:r>
        <w:rPr/>
        <w:t xml:space="preserve">) </w:t>
      </w:r>
      <w:r>
        <w:rPr>
          <w:rFonts w:eastAsia="TT7391o00;MS Mincho"/>
        </w:rPr>
        <w:t>контакторы уровня</w:t>
      </w:r>
      <w:r>
        <w:rPr/>
        <w:t>.</w:t>
      </w:r>
    </w:p>
    <w:p>
      <w:pPr>
        <w:pStyle w:val="Normal"/>
        <w:jc w:val="both"/>
        <w:rPr/>
      </w:pPr>
      <w:r>
        <w:rPr/>
        <w:t>6.3 Радарные уровнемеры</w:t>
      </w:r>
      <w:r>
        <w:rPr>
          <w:bCs/>
        </w:rPr>
        <w:t xml:space="preserve">. </w:t>
      </w:r>
      <w:r>
        <w:rPr>
          <w:rFonts w:eastAsia="TT7391o00;MS Mincho"/>
        </w:rPr>
        <w:t>Условия применения</w:t>
      </w:r>
      <w:r>
        <w:rPr/>
        <w:t xml:space="preserve">, </w:t>
      </w:r>
      <w:r>
        <w:rPr>
          <w:rFonts w:eastAsia="TT7391o00;MS Mincho"/>
        </w:rPr>
        <w:t>дополнительные требования к техническим характеристикам и монтажу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1 </w:t>
      </w:r>
      <w:r>
        <w:rPr>
          <w:rFonts w:eastAsia="TT7391o00;MS Mincho"/>
        </w:rPr>
        <w:t>Уровнемеры типа рефлекс</w:t>
      </w:r>
      <w:r>
        <w:rPr/>
        <w:t>-</w:t>
      </w:r>
      <w:r>
        <w:rPr>
          <w:rFonts w:eastAsia="TT7391o00;MS Mincho"/>
        </w:rPr>
        <w:t xml:space="preserve">радар </w:t>
      </w:r>
      <w:r>
        <w:rPr/>
        <w:t xml:space="preserve">– </w:t>
      </w:r>
      <w:r>
        <w:rPr>
          <w:rFonts w:eastAsia="TT7391o00;MS Mincho"/>
        </w:rPr>
        <w:t>основной метод измерения уровня</w:t>
      </w:r>
      <w:r>
        <w:rPr/>
        <w:t xml:space="preserve">. </w:t>
      </w:r>
      <w:r>
        <w:rPr>
          <w:rFonts w:eastAsia="TT7391o00;MS Mincho"/>
        </w:rPr>
        <w:t>Рефлекс</w:t>
      </w:r>
      <w:r>
        <w:rPr/>
        <w:t>-</w:t>
      </w:r>
      <w:r>
        <w:rPr>
          <w:rFonts w:eastAsia="TT7391o00;MS Mincho"/>
        </w:rPr>
        <w:t>радарные уровнемеры применяются для измерения уровня воды</w:t>
      </w:r>
      <w:r>
        <w:rPr/>
        <w:t xml:space="preserve">, </w:t>
      </w:r>
      <w:r>
        <w:rPr>
          <w:rFonts w:eastAsia="TT7391o00;MS Mincho"/>
        </w:rPr>
        <w:t>нефтепродуктов</w:t>
      </w:r>
      <w:r>
        <w:rPr/>
        <w:t xml:space="preserve">, </w:t>
      </w:r>
      <w:r>
        <w:rPr>
          <w:rFonts w:eastAsia="TT7391o00;MS Mincho"/>
        </w:rPr>
        <w:t>технических жидкостей</w:t>
      </w:r>
      <w:r>
        <w:rPr/>
        <w:t xml:space="preserve">, </w:t>
      </w:r>
      <w:r>
        <w:rPr>
          <w:rFonts w:eastAsia="TT7391o00;MS Mincho"/>
        </w:rPr>
        <w:t>газового конденсата</w:t>
      </w:r>
      <w:r>
        <w:rPr/>
        <w:t xml:space="preserve">, </w:t>
      </w:r>
      <w:r>
        <w:rPr>
          <w:rFonts w:eastAsia="TT7391o00;MS Mincho"/>
        </w:rPr>
        <w:t>за исключением</w:t>
      </w:r>
      <w:r>
        <w:rPr/>
        <w:t>:</w:t>
      </w:r>
    </w:p>
    <w:p>
      <w:pPr>
        <w:pStyle w:val="Normal"/>
        <w:jc w:val="both"/>
        <w:rPr/>
      </w:pPr>
      <w:r>
        <w:rPr/>
        <w:t xml:space="preserve">6.3.1.1 </w:t>
      </w:r>
      <w:r>
        <w:rPr>
          <w:rFonts w:eastAsia="TT7391o00;MS Mincho"/>
        </w:rPr>
        <w:t>измерения уровня раздела фаз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2 </w:t>
      </w:r>
      <w:r>
        <w:rPr>
          <w:rFonts w:eastAsia="TT7391o00;MS Mincho"/>
        </w:rPr>
        <w:t xml:space="preserve">измерение уровня вязких жидкостей </w:t>
      </w:r>
      <w:r>
        <w:rPr/>
        <w:t>(</w:t>
      </w:r>
      <w:r>
        <w:rPr>
          <w:rFonts w:eastAsia="TT7391o00;MS Mincho"/>
        </w:rPr>
        <w:t>уточняется в конкретном техническом задании</w:t>
      </w:r>
      <w:r>
        <w:rPr/>
        <w:t>);</w:t>
      </w:r>
    </w:p>
    <w:p>
      <w:pPr>
        <w:pStyle w:val="Normal"/>
        <w:jc w:val="both"/>
        <w:rPr/>
      </w:pPr>
      <w:r>
        <w:rPr/>
        <w:t xml:space="preserve">6.3.1.3 </w:t>
      </w:r>
      <w:r>
        <w:rPr>
          <w:rFonts w:eastAsia="TT7391o00;MS Mincho"/>
        </w:rPr>
        <w:t>измерения уровня газового конденсата в приемных газовых сепараторах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4 </w:t>
      </w:r>
      <w:r>
        <w:rPr>
          <w:rFonts w:eastAsia="TT7391o00;MS Mincho"/>
        </w:rPr>
        <w:t xml:space="preserve">измерения уровня в аппаратах </w:t>
      </w:r>
      <w:r>
        <w:rPr/>
        <w:t>(</w:t>
      </w:r>
      <w:r>
        <w:rPr>
          <w:rFonts w:eastAsia="TT7391o00;MS Mincho"/>
        </w:rPr>
        <w:t>емкостях</w:t>
      </w:r>
      <w:r>
        <w:rPr/>
        <w:t xml:space="preserve">), </w:t>
      </w:r>
      <w:r>
        <w:rPr>
          <w:rFonts w:eastAsia="TT7391o00;MS Mincho"/>
        </w:rPr>
        <w:t>в которых по технологическим особенностям возможно расслоение измеряемой среды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5 </w:t>
      </w:r>
      <w:r>
        <w:rPr>
          <w:rFonts w:eastAsia="TT7391o00;MS Mincho"/>
        </w:rPr>
        <w:t>возможность применения на кипящих продуктах указывается в конкретном техническом задании</w:t>
      </w:r>
      <w:r>
        <w:rPr/>
        <w:t xml:space="preserve">. </w:t>
      </w:r>
      <w:r>
        <w:rPr>
          <w:rFonts w:eastAsia="TT7391o00;MS Mincho"/>
        </w:rPr>
        <w:t>При проектировании отборов измерения уровня</w:t>
      </w:r>
      <w:r>
        <w:rPr/>
        <w:t xml:space="preserve">, </w:t>
      </w:r>
      <w:r>
        <w:rPr>
          <w:rFonts w:eastAsia="TT7391o00;MS Mincho"/>
        </w:rPr>
        <w:t>обеспечить место подачи водяного пара выше верхнего отбора уровнемерной колон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2 </w:t>
      </w:r>
      <w:r>
        <w:rPr>
          <w:rFonts w:eastAsia="TT7391o00;MS Mincho"/>
        </w:rPr>
        <w:t>Уровнемеры должны монтироваться на выносных колонках</w:t>
      </w:r>
      <w:r>
        <w:rPr/>
        <w:t xml:space="preserve">, </w:t>
      </w:r>
      <w:r>
        <w:rPr>
          <w:rFonts w:eastAsia="TT7391o00;MS Mincho"/>
        </w:rPr>
        <w:t xml:space="preserve">для заглубленных емкостей </w:t>
      </w:r>
      <w:r>
        <w:rPr/>
        <w:t xml:space="preserve">– </w:t>
      </w:r>
      <w:r>
        <w:rPr>
          <w:rFonts w:eastAsia="TT7391o00;MS Mincho"/>
        </w:rPr>
        <w:t>в направляющих цельнотянутых металлических трубах</w:t>
      </w:r>
      <w:r>
        <w:rPr/>
        <w:t xml:space="preserve">. </w:t>
      </w:r>
      <w:r>
        <w:rPr>
          <w:rFonts w:eastAsia="TT7391o00;MS Mincho"/>
        </w:rPr>
        <w:t>При монтаже дублированных приборов для каждого прибора предусмотреть отдельные штуцеры</w:t>
      </w:r>
      <w:r>
        <w:rPr/>
        <w:t xml:space="preserve">. </w:t>
      </w:r>
      <w:r>
        <w:rPr>
          <w:rFonts w:eastAsia="TT7391o00;MS Mincho"/>
        </w:rPr>
        <w:t>Монтаж рефлекс</w:t>
      </w:r>
      <w:r>
        <w:rPr/>
        <w:t>-</w:t>
      </w:r>
      <w:r>
        <w:rPr>
          <w:rFonts w:eastAsia="TT7391o00;MS Mincho"/>
        </w:rPr>
        <w:t>радарного уровнемера отражен в ОТР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3 </w:t>
      </w:r>
      <w:r>
        <w:rPr>
          <w:rFonts w:eastAsia="TT7391o00;MS Mincho"/>
        </w:rPr>
        <w:t xml:space="preserve">Уровнемеры должны быть только заводского фланцевого исполнения </w:t>
      </w:r>
      <w:r>
        <w:rPr/>
        <w:t xml:space="preserve">DN80. </w:t>
      </w:r>
      <w:r>
        <w:rPr>
          <w:rFonts w:eastAsia="TT7391o00;MS Mincho"/>
        </w:rPr>
        <w:t xml:space="preserve">При рабочей температуре измеряемой среды более </w:t>
      </w:r>
      <w:r>
        <w:rPr/>
        <w:t>250 º</w:t>
      </w:r>
      <w:r>
        <w:rPr>
          <w:rFonts w:eastAsia="TT7391o00;MS Mincho"/>
        </w:rPr>
        <w:t>С условный диаметр фланца уровнемера</w:t>
      </w:r>
      <w:r>
        <w:rPr/>
        <w:t xml:space="preserve">, </w:t>
      </w:r>
      <w:r>
        <w:rPr>
          <w:rFonts w:eastAsia="TT7391o00;MS Mincho"/>
        </w:rPr>
        <w:t>условный диаметр присоединительного фланца и условный диаметр измерительной колонки д</w:t>
      </w:r>
      <w:r>
        <w:rPr/>
        <w:t>.</w:t>
      </w:r>
      <w:r>
        <w:rPr>
          <w:rFonts w:eastAsia="TT7391o00;MS Mincho"/>
        </w:rPr>
        <w:t>б</w:t>
      </w:r>
      <w:r>
        <w:rPr/>
        <w:t xml:space="preserve">. </w:t>
      </w:r>
      <w:r>
        <w:rPr>
          <w:rFonts w:eastAsia="TT7391o00;MS Mincho"/>
        </w:rPr>
        <w:t xml:space="preserve">одинаковыми </w:t>
      </w:r>
      <w:r>
        <w:rPr/>
        <w:t xml:space="preserve">DN80, </w:t>
      </w:r>
      <w:r>
        <w:rPr>
          <w:rFonts w:eastAsia="TT7391o00;MS Mincho"/>
        </w:rPr>
        <w:t>чтобы обеспечить определенное состояние металлического центрирующего диска относительно стенки колон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4 </w:t>
      </w:r>
      <w:r>
        <w:rPr>
          <w:rFonts w:eastAsia="TT7391o00;MS Mincho"/>
        </w:rPr>
        <w:t>Уровнемерная колонка д</w:t>
      </w:r>
      <w:r>
        <w:rPr/>
        <w:t>.</w:t>
      </w:r>
      <w:r>
        <w:rPr>
          <w:rFonts w:eastAsia="TT7391o00;MS Mincho"/>
        </w:rPr>
        <w:t>б</w:t>
      </w:r>
      <w:r>
        <w:rPr/>
        <w:t xml:space="preserve">. </w:t>
      </w:r>
      <w:r>
        <w:rPr>
          <w:rFonts w:eastAsia="TT7391o00;MS Mincho"/>
        </w:rPr>
        <w:t xml:space="preserve">постоянного диаметра </w:t>
      </w:r>
      <w:r>
        <w:rPr/>
        <w:t xml:space="preserve">DN80. </w:t>
      </w:r>
      <w:r>
        <w:rPr>
          <w:rFonts w:eastAsia="TT7391o00;MS Mincho"/>
        </w:rPr>
        <w:t xml:space="preserve">Для измерения сред с температурой до </w:t>
      </w:r>
      <w:r>
        <w:rPr/>
        <w:t>+200 º</w:t>
      </w:r>
      <w:r>
        <w:rPr>
          <w:rFonts w:eastAsia="TT7391o00;MS Mincho"/>
        </w:rPr>
        <w:t>С на действующих позициях допускается применение сужение существующей уровнемерной колонки Ду</w:t>
      </w:r>
      <w:r>
        <w:rPr/>
        <w:t xml:space="preserve">100 </w:t>
      </w:r>
      <w:r>
        <w:rPr>
          <w:rFonts w:eastAsia="TT7391o00;MS Mincho"/>
        </w:rPr>
        <w:t xml:space="preserve">до монтажного фланца </w:t>
      </w:r>
      <w:r>
        <w:rPr/>
        <w:t>DN80.</w:t>
      </w:r>
    </w:p>
    <w:p>
      <w:pPr>
        <w:pStyle w:val="Normal"/>
        <w:jc w:val="both"/>
        <w:rPr/>
      </w:pPr>
      <w:r>
        <w:rPr/>
        <w:t xml:space="preserve">6.3.5 </w:t>
      </w:r>
      <w:r>
        <w:rPr>
          <w:rFonts w:eastAsia="TT7391o00;MS Mincho"/>
        </w:rPr>
        <w:t>Уровнемеры должны иметь стержневой зонд из нержавеющей стали</w:t>
      </w:r>
      <w:r>
        <w:rPr/>
        <w:t xml:space="preserve">. </w:t>
      </w:r>
      <w:r>
        <w:rPr>
          <w:rFonts w:eastAsia="TT7391o00;MS Mincho"/>
        </w:rPr>
        <w:t>При длине</w:t>
      </w:r>
      <w:r>
        <w:rPr/>
        <w:t xml:space="preserve"> </w:t>
      </w:r>
      <w:r>
        <w:rPr>
          <w:rFonts w:eastAsia="TT7391o00;MS Mincho"/>
        </w:rPr>
        <w:t xml:space="preserve">зонда более </w:t>
      </w:r>
      <w:r>
        <w:rPr/>
        <w:t>4000</w:t>
      </w:r>
      <w:r>
        <w:rPr>
          <w:rFonts w:eastAsia="TT7391o00;MS Mincho"/>
        </w:rPr>
        <w:t xml:space="preserve">м зонд должен быть составным из частей по </w:t>
      </w:r>
      <w:r>
        <w:rPr/>
        <w:t>2</w:t>
      </w:r>
      <w:r>
        <w:rPr>
          <w:rFonts w:eastAsia="TT7391o00;MS Mincho"/>
        </w:rPr>
        <w:t>м</w:t>
      </w:r>
      <w:r>
        <w:rPr/>
        <w:t xml:space="preserve">. </w:t>
      </w:r>
      <w:r>
        <w:rPr>
          <w:rFonts w:eastAsia="TT7391o00;MS Mincho"/>
        </w:rPr>
        <w:t xml:space="preserve">В отдельных случаях допускается (по отдельному согласованию с заказчиком) применение тросового зонда. Зонд должен центрироваться в уровнемерной колонке, быть съемным (отсоединяться от фланца) и иметь возможность укорачивания. При температуре измеряемой среды до +250 </w:t>
      </w:r>
      <w:r>
        <w:rPr/>
        <w:t>º</w:t>
      </w:r>
      <w:r>
        <w:rPr>
          <w:rFonts w:eastAsia="TT7391o00;MS Mincho"/>
        </w:rPr>
        <w:t xml:space="preserve">С центрирующее устройство д.б. из непроводящего материала (PEEK или PTFE), монтироваться при необходимости в любой части зонда. При температуре измеряемой среды более 250 </w:t>
      </w:r>
      <w:r>
        <w:rPr/>
        <w:t>º</w:t>
      </w:r>
      <w:r>
        <w:rPr>
          <w:rFonts w:eastAsia="TT7391o00;MS Mincho"/>
        </w:rPr>
        <w:t>С центрирующее устройство м.б. из непроводящего материала (керамика) или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6 В опросном листе на рефлекс-радарный уровнемер необходимо указать четко определенную длину зонда, равную расстоянию от уплотнительной поверхности монтажного фланца до нижнего отбора плюс 100мм. Касание зонда дна колонки не допускаетс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7 В опросном листе на рефлекс-радарный уровнемер необходимо указать наличие пены и кипени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8 Рефлекс-радарный уровнемер должен иметь возможность поверки без демонтажа фланца уровнемера, отраженную в соответствующей методике повер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9 Рефлекс-радарный уровнемер должен иметь возможность автоматизированной программной компенсации ложных эхо-поме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0 Прибор должен иметь встроенный модуль памяти для хранения данных (параметры настройки, измеренные значения, эхо-кривые)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6.3.11 Рефлекс-радарный уровнемер должен иметь два режима измерения: основной режим – измерение уровня по времени прохождения сигнала от поверхности продукта (TOF) и вспомогательный режим – измерения уровня по сигналу конца зонда (EOP). Рефлекс-радарный уровнемер должен иметь функцию автоматического и ручного переключения между этими режимами. 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2 При работе на углеводородах датчик должен иметь дополнительный газонепроницаемый ввод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3 Уровнемер должен иметь функцию динамической компенсации эхо-поме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4 Прибор должен иметь фланцы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5 Прибор должен иметь погрешность измерения уровня не более 3м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6 Прибор должен иметь диагностику состояния зонда, а также поддерживать диагностику по стандарту Namur NE107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7 Для измерения уровня в котлах или в других аппаратах (емкостях), в которых возможно присутствие насыщенного водяного пара, в уровнемере должна быть предусмотрена возможность автоматической корректировки dk верхнего продукта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8 Для измерения уровня продукта в резервуарных парках с диапазоном более 4м, в особенности агрессивных сред могут применяться бесконтактные радарные уровнемеры с рупорной или стержневой антенной. Возможность их применения указывается в конкретном техническом задании.</w:t>
      </w:r>
    </w:p>
    <w:p>
      <w:pPr>
        <w:pStyle w:val="Normal"/>
        <w:jc w:val="both"/>
        <w:rPr/>
      </w:pPr>
      <w:r>
        <w:rPr>
          <w:rFonts w:eastAsia="TT7391o00;MS Mincho"/>
        </w:rPr>
        <w:t>6.4 Буйковые уровнемеры</w:t>
      </w:r>
      <w:r>
        <w:rPr>
          <w:rFonts w:eastAsia="TT7391o00;MS Mincho"/>
          <w:bCs/>
        </w:rPr>
        <w:t xml:space="preserve">. </w:t>
      </w:r>
      <w:r>
        <w:rPr>
          <w:rFonts w:eastAsia="TT7391o00;MS Mincho"/>
        </w:rPr>
        <w:t>Условия применения, дополнительные требования к техническим характеристикам и монтажу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1 Буйковые уровнемеры применяются для измерения уровня раздела фаз – нефтепродукт – вода в технологических емкостях, электродегидраторах, для измерения уровня газового конденсата в приемных сепараторах, а также в аппаратах (емкостях), в которых по технологии возможно расслаивание измеряемой среды. В отдельных случаях могут применяться для измерения уровня нефтепродуктов в технологических аппаратах, если это указано в конкретном техническом задани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6.4.2 Уровнемеры должны монтироваться на выносных колонках. При монтаже дублированных приборов для каждого прибора предусмотреть отдельные штуцеры. 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3 Монтаж буйкового уровнемера отражен в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4 Уровнемеры должны быть только фланцевого исполнения DN80. Буйковые уровнемеры изготавливаются из нержавеющей и углеродистой стали, торсионные трубки – из нержавеющей стали, инконеля, подвес –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5 В опросном листе на буйковый уровнемер, предназначенный для измерения уровня, указывается также наименование и рабочая плотность газа.</w:t>
      </w:r>
    </w:p>
    <w:p>
      <w:pPr>
        <w:pStyle w:val="Normal"/>
        <w:jc w:val="both"/>
        <w:rPr/>
      </w:pPr>
      <w:r>
        <w:rPr>
          <w:rFonts w:eastAsia="TT7391o00;MS Mincho"/>
        </w:rPr>
        <w:t>6.4.6 В опросном листе необходимо применить длины буйков из стандартного ряда: 250; 400; 600; 800; 1000; 1600; 2000; 2500; 3000; 4000; 6000; 8000; 10000 м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7 Допустимая погрешность измерения: не более 1%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8 В буйковом уровнемере должна быть предусмотрена возможность уменьшения длины подвеса без применения свар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9 В буйковом уровнемере должна быть предусмотрена возможность программной корректировки плотности измеряемой среды без дополнительной калибровки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5 </w:t>
      </w:r>
      <w:r>
        <w:rPr>
          <w:rFonts w:eastAsia="TT7391o00;MS Mincho"/>
        </w:rPr>
        <w:t>Магнитострикционные уровнемеры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Применяются в парковом хозяйстве для измерения уровня раздела фаз в дренажных емкостях, в которых отсутствует четкий раздел фаз (разность плотностей не менее 110 кг/м3). Применять в парковом хозяйстве для измерения общего уровня и уровня раздела фаз одним прибором, если разность плотностей верхнего и нижнего продуктов не менее 110 кг/м3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6. </w:t>
      </w:r>
      <w:r>
        <w:rPr>
          <w:rFonts w:eastAsia="TT7391o00;MS Mincho"/>
        </w:rPr>
        <w:t>Емкостные уровнемеры/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6.1 Применяются для измерения уровня раздела фаз нефть-соленая вода в электродегидратора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6.2 Монтируются в уровнемерные колонки согласно ОТР (листы 21 – 24). При этом в зависимости от конструкции электродегидратора для четкого измерения уровня раздела фаз применяется 3-5 отборов для каждой уровнемерной колон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7 </w:t>
      </w:r>
      <w:r>
        <w:rPr>
          <w:rFonts w:eastAsia="TT7391o00;MS Mincho"/>
        </w:rPr>
        <w:t>Гидростатические уровнемеры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1 Применяются преимущественно для измерения уровня в резервуарах с нефтепродуктам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2 Предусмотреть применение промывочного кольца с штуцером для прокачки (промывки)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3 Монтаж согласно ОТР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8 </w:t>
      </w:r>
      <w:r>
        <w:rPr>
          <w:rFonts w:eastAsia="TT7391o00;MS Mincho"/>
        </w:rPr>
        <w:t>Контакторы уровн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1 Основной метод сигнализации уровня в технологических аппаратах, емкостях, БТУ, резервуарных парках, трубопроводах (для защиты насосов от «сухого хода») – вибрационный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2 Для сигнализации уровня продукта с температурой до +280</w:t>
      </w:r>
      <w:r>
        <w:rPr>
          <w:rFonts w:eastAsia="TT7391o00;MS Mincho"/>
        </w:rPr>
        <w:t>ｺ</w:t>
      </w:r>
      <w:r>
        <w:rPr>
          <w:rFonts w:eastAsia="TT7391o00;MS Mincho"/>
        </w:rPr>
        <w:t>С и плотностью ≥400 кг/м3 применяются вибрационные контакторы уровня с выходным сигналом Namur EN50227, вид взрывозащиты «искробезопасная цепь».</w:t>
      </w:r>
    </w:p>
    <w:p>
      <w:pPr>
        <w:pStyle w:val="Normal"/>
        <w:jc w:val="both"/>
        <w:rPr/>
      </w:pPr>
      <w:r>
        <w:rPr>
          <w:rFonts w:eastAsia="TT7391o00;MS Mincho"/>
        </w:rPr>
        <w:t>6.8.3 При монтаже сигнализаторов на резервуар (ОТР лист 29) применяется присоединение внешняя резьба 1” NPT, на бачок торцевого уплотнения (ОТР лист 30) – внешняя резьба 3/4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>
          <w:rFonts w:eastAsia="TT7391o00;MS Mincho"/>
        </w:rPr>
        <w:t xml:space="preserve"> NPT, в остальных случаях при давлении измеряемой среды менее 6.3 Мпа применяется фланцевое присоединение Ду50Pу40 исп.2 (выступ) по ГОСТ 12815-80, ≥ 6.3МПа – Ду50Pу40 исп.7 по ГОСТ 12815-80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4 В опросном листе на вибрационный контактор уровня обязательно указывается следующая информация: плотность продукта при рабочих условиях, вязкость продукта при рабочих условия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 Дополнительные требования к техническим характеристикам: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1 прибор должен иметь дополнительный газонепроницаемый ввод (за исключением бачков торцевого уплотнения насосов и применений на воде)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2 прибор должен иметь функцию самодиагностики повреждения вилк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3 прибор должен иметь функцию самодиагностики блока электроник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4 прибор должен иметь настройку чувствительности в зависимости от плотности среды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5 прибор должен иметь переключатели на режим работы: обнаружение среды или обнаружение отсутствия среды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6 прибор должен иметь индикаторы питания, состояния переключения и неисправностей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7 воспроизводимость срабатывания контактора уровня не хуже 1мм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8 контакторы уровня должны иметь документально подтвержденную коррекцию изменения массы вилки вследствие отложений или влияния коррози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6 для сигнализации уровня продукта с температурой выше +280 ◦С применяются вибрационные или ультразвуковые сигнализаторы уровня со взрывозащитой Exi или Exd. В исключительных случаях по отдельному согласованию с Заказчиком допускается применение термодифференциальных сигнализаторов уровня со взрывозащитой Exd, при этом термодифференциальные сигнализаторы должны быть настроены на заводе на рабочую среду в соответствии с ОЛ. Присоединение сигнализаторов уровня фланцевое. Монтаж согласно ОТР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7 по отдельному согласованию с Заказчиком допускается применение емкостных сигнализаторов уровня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9 </w:t>
      </w:r>
      <w:r>
        <w:rPr>
          <w:rFonts w:eastAsia="TT7391o00;MS Mincho"/>
        </w:rPr>
        <w:t>Магнитные указатели уровн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1 Монтаж указателей уровня согласно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2 Для магнитных указателей уровня LG (уровнемеров) применить фланцевый тип присоединения, фланцы прибора изготавливаются производителем уровнемера, поставляются не приваренными, привариваются по месту установки. Ответные фланцы, прокладки и крепеж заказываются в части ТМ. Приварка фланца уровнемера осмечивается в части Т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3 Если для магнитного указателя уровня требуется выходной сигнал 4-20мА+HART, то в качестве уровнемера применяется встроенный рефлекс-радарный уровнемер. Преобразователи на основе герконовой линейки (потенциометры) не применять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10 </w:t>
      </w:r>
      <w:r>
        <w:rPr>
          <w:rFonts w:eastAsia="TT7391o00;MS Mincho"/>
        </w:rPr>
        <w:t>Плотномеры вибрационные</w:t>
      </w:r>
    </w:p>
    <w:p>
      <w:pPr>
        <w:sectPr>
          <w:headerReference w:type="default" r:id="rId12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T7391o00;MS Mincho"/>
        </w:rPr>
        <w:t>6.10.1 Монтаж вибрационных плотномеров аналогичен монтажу контакторов уровня и выполняется согласно ОТ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right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ов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17 г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sectPr>
          <w:headerReference w:type="default" r:id="rId13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20" w:top="1134" w:footer="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10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465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4523" r="-5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11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508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3907" r="-5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>
          <w:b/>
          <w:b/>
        </w:rPr>
      </w:pPr>
      <w:r>
        <w:rPr>
          <w:b/>
        </w:rPr>
        <w:t>Форма 12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412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3907" r="-5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79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_361_636383160237526031.zip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07:00Z</dcterms:created>
  <dc:creator>ZhigarevSA</dc:creator>
  <dc:description/>
  <cp:keywords/>
  <dc:language>en-US</dc:language>
  <cp:lastModifiedBy>Сергей Кузьменков</cp:lastModifiedBy>
  <cp:lastPrinted>2017-08-14T14:01:00Z</cp:lastPrinted>
  <dcterms:modified xsi:type="dcterms:W3CDTF">2017-08-14T11:07:00Z</dcterms:modified>
  <cp:revision>2</cp:revision>
  <dc:subject/>
  <dc:title>Описание процесса проведения конкурсов</dc:title>
</cp:coreProperties>
</file>